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dstranění propadu rychlosti na trati Praha – Kladno - Rakovník, v úseku Kladno (mimo) – Lužná – Rakovník (mimo), </w:t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varianta Lužná (mimo) – Rakovník (mimo)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i/>
          <w:i/>
          <w:sz w:val="32"/>
          <w:szCs w:val="32"/>
          <w:lang w:val="cs-CZ"/>
        </w:rPr>
      </w:pPr>
      <w:r>
        <w:rPr>
          <w:rFonts w:cs="Calibri" w:ascii="Calibri" w:hAnsi="Calibri"/>
          <w:b/>
          <w:i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118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1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Přejezdové zabezpečovací zařízení</w:t>
            </w:r>
          </w:p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svršek a spodek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Přejezdy</w:t>
            </w:r>
          </w:p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Mosty a umělé stavby</w:t>
            </w:r>
          </w:p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hanging="0"/>
      <w:jc w:val="right"/>
      <w:rPr/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Odstranění propadu rychlosti na trati Praha – Kladno - Rakovník, v úseku Kladno (mimo) – </w:t>
    </w:r>
  </w:p>
  <w:p>
    <w:pPr>
      <w:pStyle w:val="Header"/>
      <w:pBdr>
        <w:bottom w:val="single" w:sz="4" w:space="1" w:color="000000"/>
      </w:pBdr>
      <w:spacing w:before="0" w:after="0"/>
      <w:ind w:hanging="0"/>
      <w:jc w:val="cen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>Lužná – Rakovník (mimo), varianta Lužná (mimo) – Rakovník (mimo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2:00Z</dcterms:created>
  <dc:creator>Kubesch Vratislav</dc:creator>
  <dc:description/>
  <dc:language>en-US</dc:language>
  <cp:lastModifiedBy>Kosmál Martin, Ing.</cp:lastModifiedBy>
  <cp:lastPrinted>2012-01-31T10:29:00Z</cp:lastPrinted>
  <dcterms:modified xsi:type="dcterms:W3CDTF">2015-04-14T07:02:00Z</dcterms:modified>
  <cp:revision>2</cp:revision>
  <dc:subject/>
  <dc:title>DÍL 5, Část 2 VÝKAZ VÝMĚR – CELKOVÁ SUMARIZACE</dc:title>
</cp:coreProperties>
</file>